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Old English Text MT" w:hAnsi="Old English Text MT" w:cs="Old English Text MT"/>
        </w:rPr>
      </w:pPr>
      <w:r>
        <w:rPr>
          <w:rFonts w:cs="Old English Text MT" w:ascii="Old English Text MT" w:hAnsi="Old English Text MT"/>
        </w:rPr>
        <w:t>Name: _______________________________</w:t>
      </w:r>
    </w:p>
    <w:p>
      <w:pPr>
        <w:pStyle w:val="Normal"/>
        <w:rPr>
          <w:rFonts w:ascii="Old English Text MT" w:hAnsi="Old English Text MT" w:cs="Old English Text MT"/>
        </w:rPr>
      </w:pPr>
      <w:r>
        <w:rPr>
          <w:rFonts w:cs="Old English Text MT" w:ascii="Old English Text MT" w:hAnsi="Old English Text MT"/>
        </w:rPr>
        <w:t>Mrs. Cipriano</w:t>
      </w:r>
    </w:p>
    <w:p>
      <w:pPr>
        <w:pStyle w:val="Normal"/>
        <w:rPr>
          <w:rFonts w:ascii="Old English Text MT" w:hAnsi="Old English Text MT" w:cs="Old English Text MT"/>
        </w:rPr>
      </w:pPr>
      <w:r>
        <w:rPr>
          <w:rFonts w:cs="Old English Text MT" w:ascii="Old English Text MT" w:hAnsi="Old English Text MT"/>
        </w:rPr>
        <w:t>English 12</w:t>
      </w:r>
    </w:p>
    <w:p>
      <w:pPr>
        <w:pStyle w:val="Normal"/>
        <w:rPr>
          <w:rFonts w:ascii="Old English Text MT" w:hAnsi="Old English Text MT" w:cs="Old English Text MT"/>
        </w:rPr>
      </w:pPr>
      <w:r>
        <w:rPr>
          <w:rFonts w:cs="Old English Text MT" w:ascii="Old English Text MT" w:hAnsi="Old English Text MT"/>
        </w:rPr>
        <w:t>Date: ________________________________</w:t>
      </w:r>
    </w:p>
    <w:p>
      <w:pPr>
        <w:pStyle w:val="Normal"/>
        <w:rPr>
          <w:rFonts w:ascii="Old English Text MT" w:hAnsi="Old English Text MT" w:cs="Old English Text MT"/>
        </w:rPr>
      </w:pPr>
      <w:r>
        <w:rPr>
          <w:rFonts w:cs="Old English Text MT" w:ascii="Old English Text MT" w:hAnsi="Old English Text MT"/>
        </w:rPr>
      </w:r>
    </w:p>
    <w:p>
      <w:pPr>
        <w:pStyle w:val="Normal"/>
        <w:jc w:val="center"/>
        <w:rPr>
          <w:rFonts w:ascii="Old English Text MT" w:hAnsi="Old English Text MT" w:cs="Old English Text MT"/>
        </w:rPr>
      </w:pPr>
      <w:r>
        <w:rPr>
          <w:rFonts w:cs="Old English Text MT" w:ascii="Old English Text MT" w:hAnsi="Old English Text MT"/>
        </w:rPr>
        <w:t>From Legend to History:  The Old English and Medieval Periods</w:t>
      </w:r>
    </w:p>
    <w:p>
      <w:pPr>
        <w:pStyle w:val="Normal"/>
        <w:rPr>
          <w:rFonts w:ascii="Calligraph421 BT" w:hAnsi="Calligraph421 BT" w:cs="Calligraph421 BT"/>
        </w:rPr>
      </w:pPr>
      <w:r>
        <w:rPr>
          <w:rFonts w:cs="Calligraph421 BT" w:ascii="Calligraph421 BT" w:hAnsi="Calligraph421 BT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irections:  To answer each question, find a classmate who possesses the answer within his/her outline.  Write the answer and the student’s name in the blanks provided.  Use each classmate’s input only once and approach each other individually.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o ruled Britain before the coming of the Anglo-Saxons?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swer:</w:t>
        <w:tab/>
        <w:t>____________________________________________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me:   </w:t>
        <w:tab/>
        <w:t>____________________________________________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important cultural development occurred in Britain during the late sixth century?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swer:</w:t>
        <w:tab/>
        <w:t>____________________________________________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me:   </w:t>
        <w:tab/>
        <w:t>____________________________________________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ich Anglo-Saxon king is remembered for making peace with the Danes?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swer:</w:t>
        <w:tab/>
        <w:t>____________________________________________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me:   </w:t>
        <w:tab/>
        <w:t>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w was early Anglo-Saxon literature distributed?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swer:</w:t>
        <w:tab/>
        <w:t>____________________________________________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me:   </w:t>
        <w:tab/>
        <w:t>____________________________________________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 what language was early British prose written?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swer:</w:t>
        <w:tab/>
        <w:t>____________________________________________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me:   </w:t>
        <w:tab/>
        <w:t>____________________________________________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is elegiac poetry?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swer:</w:t>
        <w:tab/>
        <w:t>____________________________________________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me:   </w:t>
        <w:tab/>
        <w:t>____________________________________________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 xml:space="preserve">What kind of poem is </w:t>
      </w:r>
      <w:r>
        <w:rPr>
          <w:rFonts w:cs="Arial Narrow" w:ascii="Arial Narrow" w:hAnsi="Arial Narrow"/>
          <w:u w:val="single"/>
        </w:rPr>
        <w:t>Beowulf</w:t>
      </w:r>
      <w:r>
        <w:rPr>
          <w:rFonts w:cs="Arial Narrow" w:ascii="Arial Narrow" w:hAnsi="Arial Narrow"/>
        </w:rPr>
        <w:t>?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swer:</w:t>
        <w:tab/>
        <w:t>____________________________________________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me:   </w:t>
        <w:tab/>
        <w:t>____________________________________________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o is “the father of English history?”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swer:</w:t>
        <w:tab/>
        <w:t>____________________________________________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me:   </w:t>
        <w:tab/>
        <w:t>____________________________________________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Old English Text MT" w:hAnsi="Old English Text MT" w:cs="Old English Text MT"/>
        </w:rPr>
      </w:pPr>
      <w:r>
        <w:rPr>
          <w:rFonts w:cs="Old English Text MT" w:ascii="Old English Text MT" w:hAnsi="Old English Text MT"/>
        </w:rPr>
        <w:t>From Legend to History:  The Old English and Medieval Period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were the first plays about?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swer:</w:t>
        <w:tab/>
        <w:t>____________________________________________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me:   </w:t>
        <w:tab/>
        <w:t>____________________________________________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ose death in 1066 led to the end of the Anglo-Saxon period (and was also the year of the Norman Conquest)?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swer:</w:t>
        <w:tab/>
        <w:t>____________________________________________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me:   </w:t>
        <w:tab/>
        <w:t>____________________________________________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me one of the first pieces of literature to be printed using movable type.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swer:</w:t>
        <w:tab/>
        <w:t>____________________________________________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me:   </w:t>
        <w:tab/>
        <w:t>____________________________________________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In whose literature did Henry IV, Henry V, and Henry VI, become central figures?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swer:</w:t>
        <w:tab/>
        <w:t>____________________________________________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me:   </w:t>
        <w:tab/>
        <w:t>____________________________________________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  <w:font w:name="Calligraph421 BT">
    <w:charset w:val="00"/>
    <w:family w:val="script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2:54:00Z</dcterms:created>
  <dc:creator>Anthony</dc:creator>
  <dc:description/>
  <cp:keywords/>
  <dc:language>en-US</dc:language>
  <cp:lastModifiedBy>lcipriano</cp:lastModifiedBy>
  <cp:lastPrinted>2009-09-09T08:54:00Z</cp:lastPrinted>
  <dcterms:modified xsi:type="dcterms:W3CDTF">2009-09-09T12:54:00Z</dcterms:modified>
  <cp:revision>2</cp:revision>
  <dc:subject/>
  <dc:title>Name: _______________________________</dc:title>
</cp:coreProperties>
</file>